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Algebra: Rate of Change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>VC = very comfortable, SC = somewhat comfortable, NC = not comfortable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4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sential Learning Targ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3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slope/rate of change from a situ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slope/rate of change from a tab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slope/rate of change from a grap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slope/rate of change from an equ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nd slope/rate of change from two poi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re slopes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rallel lin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eaning of slope in a real world examp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slope of horizontal and vertical lin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 Period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44:00Z</dcterms:created>
  <dc:creator>Afton Brown</dc:creator>
  <dc:description/>
  <cp:keywords/>
  <dc:language>en-US</dc:language>
  <cp:lastModifiedBy>Mary</cp:lastModifiedBy>
  <cp:lastPrinted>2007-11-05T14:05:00Z</cp:lastPrinted>
  <dcterms:modified xsi:type="dcterms:W3CDTF">2008-10-14T15:44:00Z</dcterms:modified>
  <cp:revision>2</cp:revision>
  <dc:subject/>
  <dc:title>Walk Aways</dc:title>
</cp:coreProperties>
</file>